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6. novem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Zrínyi u. belterületi szakasz felújításának tervezése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fejlesztési Stratégiai Programterve rögzíti az alábbi fejlesztési programo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Az Egregyi városrész, a város egésze tekintetében az övezet fejlesztésének elsődleges célja a gazdaság (idegenforgalom) fejlesztése, egyúttal a lakosság életminőségének javítása. A fejlesztések hatására a városrész lakófunkciója erősödik, gazdasági (turisztikai) funkciója megszilárdul. Azok a beavatkozások, amelyek jellegüknél fogva elsősorban a településrész turisztikai fejlesztését szolgálják mind a városrészi, mind a hévízi lakosoknak általában számottevőek lehetnek, mivel terveink szerint a fejlesztések sorozata egyfajta idegenforgalmi alközpont kialakulását eredményezi, amely nyújtotta szolgáltatásokat értelemszerűen a lakosok is igénybe veszik. Az egregyi városrész rehabilitációjával, új funkciók betelepülésével a város egy valóban használható, a belváros szolgáltatási központjának zsúfoltságát részben tehermentesíteni képes új területet vonhat be vérkeringésébe.”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múlt évben az egregyi városrész fejlesztésének első üteme lezárult. Ennek alapján, illetve a lakossági észrevételek alapján sürgőssé vált a Zrínyi utca 99 – 179 házszámig terjedő szakaszának felújítása.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 felújítás első lépése a szükséges tervek elkészítése. A tervezési feladatokat az alábbiakban foglaltam össze: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Jelenleg: 6 m széles aszfaltozott út, nyugati oldalon kavicsozott padkával, a keleti oldalán 0.8 m széles beton csapadékvíz folyóka sáv található, mely az utca egy részén akadályozza a gépjárművel való bejutást a magánterületekre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utca bal oldalán kiépített zárt betonelemes csapadékvíz gerinc a zöld sávban található, és több helyen megsüllyedt. Az utca bal oldalán található víznyelők a gerincbe lettek lekötve, de a jobb oldali víz, a beton folyókákban keresi az elfolyás lehetőségét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90-es házszám közelében az újonnan kiépített buszmegálló elállja a vízfolyás útját, így az, az utca lejtős oldalán lakók udvarába folyik be.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 DRV kiviteli terveket készíttetett az utca D80 Ac vízgerincének cseréjére, az Egregyi utcai csatlakozásig. A megépített új buszmegálló területe alatt a vízgerinc ki lett cserélve. A vízgerinc terve digitálisan rendelkezésre áll, a DRV saját költségén kívánja kiváltani.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z Egregyi utcától északra eső szakaszon célszerű felbővíteni a vízgerincet arra tekintettel, hogy azt utca külterületi szakaszára a Sportcsarnok építése miatt, biztosítani szükséges minden közművet a gáz kivételével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99-es házszámtól a dr. Babocsay utca becsatlakozásáig rendelkezünk járda felújítási tervekkel, de a szélessége nem a mai elvárásokhoz igazodik, így az utca út- járda, csapadékvíz és ivóvíz kiváltását is figyelembe véve, meg kell oldani a keleti oldali járda kiépítését is legalább az Egregyi utcáig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rínyi u. 132. házszámtól elegendő az utca keleti oldalán kialakítani a gyalogos közlekedést, de az utca e szakaszán is felül kell vizsgálni a közművek állapotát, a csapadékvíz elvezetés zárt rendszerét, valamint a víz terelésének „K” szegélyes kialakításá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zésnél figyelembe kell venni, hogy a zöld terület rendezése is megrendelői igény, ahova a kiültetendő fák típusát a GAMESZ vezetésével le kell egyeztetni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zésnél a műszaki megoldásokra alternatívákat vár el a megrendelő, és a döntésbe be kíván folyni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zési feladat becsült tervezési költsége bruttó 10 millió F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slom a Tisztelt képviselő – testületnek, hogy a Zrínyi utca 99-179. házszámig terjedő szakaszának tervezési munkáinak fedezetére 10 millió Ft keretet biztosítson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eret biztosítását követően nyílik lehetőség a tervező kiválasztására vonatkozó eljárás lefolytatására, majd szerződést követően a tervek elkészítésére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elrendeli a Zrínyi utca belterületi szakaszának (99.-179 házszámok közötti szakasz) út, közmű járda és zöldfelületi felújítási terveinek elkészítését. </w:t>
      </w:r>
    </w:p>
    <w:p>
      <w:pPr>
        <w:pStyle w:val="Nincstrkz"/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A Képviselő-testület az 1. pont szerinti feladatra Hévíz Város Önkormányzata 2016. évi költségvetéséről szóló 2/2016 (I.29) önkormányzati rendelet 1/8 melléklet szerint a Képviselő-testületi hatáskörben felhasználható tartalék terhére bruttó 10 000 ezer forint forrást biztosí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6. december 31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"/>
          <w:rFonts w:ascii="Times New Roman" w:hAnsi="Times New Roman" w:cs="Times New Roman"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6743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VFO/ 898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VFO/ 898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Times New Roman"/>
      <w:color w:val="000000"/>
      <w:sz w:val="28"/>
    </w:rPr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07:00Z</dcterms:created>
  <dc:creator>T-Cont Kft</dc:creator>
  <dc:description/>
  <cp:keywords/>
  <dc:language>en-US</dc:language>
  <cp:lastModifiedBy>Dr Tüske Róbert</cp:lastModifiedBy>
  <cp:lastPrinted>2015-03-16T07:58:00Z</cp:lastPrinted>
  <dcterms:modified xsi:type="dcterms:W3CDTF">2016-11-24T13:08:00Z</dcterms:modified>
  <cp:revision>3</cp:revision>
  <dc:subject/>
  <dc:title/>
</cp:coreProperties>
</file>